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8390</wp:posOffset>
            </wp:positionH>
            <wp:positionV relativeFrom="paragraph">
              <wp:posOffset>-748665</wp:posOffset>
            </wp:positionV>
            <wp:extent cx="7628255" cy="1072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>Детский сад № 3 Кировского района городского округа</w:t>
      </w:r>
    </w:p>
    <w:p>
      <w:pPr>
        <w:pStyle w:val="Normal"/>
        <w:tabs>
          <w:tab w:val="left" w:pos="709" w:leader="none"/>
          <w:tab w:val="center" w:pos="4677" w:leader="none"/>
          <w:tab w:val="left" w:pos="7410" w:leader="none"/>
        </w:tabs>
        <w:spacing w:lineRule="auto" w:line="240" w:before="0" w:after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ab/>
        <w:tab/>
        <w:t>город Уфа Республики Башкортостан</w:t>
        <w:tab/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 xml:space="preserve">Сценарий мероприятия для воспитанников старшего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 xml:space="preserve">дошкольного возраста и их родителей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00"/>
          <w:sz w:val="28"/>
          <w:szCs w:val="28"/>
        </w:rPr>
      </w:pPr>
      <w:r>
        <w:rPr>
          <w:rFonts w:cs="Times New Roman" w:ascii="Times New Roman" w:hAnsi="Times New Roman"/>
          <w:b/>
          <w:color w:val="FFFF00"/>
          <w:sz w:val="28"/>
          <w:szCs w:val="28"/>
        </w:rPr>
        <w:t>«ПРАЗДНИК КУРАЯ»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 xml:space="preserve">посвященный народным традициям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>и культуре Республики Башкортостан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>Составитель: Кургузова Елена Анатольевн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>музыкальный руководитель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>высшей квалификационной категории</w:t>
      </w:r>
    </w:p>
    <w:p>
      <w:pPr>
        <w:pStyle w:val="Normal"/>
        <w:tabs>
          <w:tab w:val="left" w:pos="709" w:leader="none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ab/>
        <w:tab/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 xml:space="preserve">Уфа – 2022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ab/>
        <w:t>приобщение к музыкальному искусству башкирского народа, пропагандировать и популизировать башкирский народный инструмент курай в обществе воспитанников детского сад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знакомить воспитанников старшего дошкольного возраста с башкирским народным инструментом кураем, с историей происхождения древнейшего инструмента через художественное слово, восприятие звучание курая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ие: развивать мыслительные способности путём рассказывания легенды о курае, чтение стихов, развивать координацию в движениях танца и музыкальных игр, развивать речевую активность воспитанников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воспитывать чувство гордости за свою Родину, культуру общения, любовь к близким, эмоциональную отзывчивость, доброту, желание помогать друг другу во время игры, чтить народные традиции Башкортостан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5160</wp:posOffset>
            </wp:positionH>
            <wp:positionV relativeFrom="paragraph">
              <wp:posOffset>7620</wp:posOffset>
            </wp:positionV>
            <wp:extent cx="4180840" cy="3135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оведения праздник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 музыку курая в музыкальный зал входят воспитанники старшего дошкольного возраста и садятся на места. На середину зала выходят ведущие праздника, у одной из ведущих в руках «чак-чак»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Здравствуйте дети! Здравствуй гости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егодня праздник курая у нас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ного-много гостей, смотрите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се приветствуют вас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Вам привет, мои друзья, подруги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рай родной мой! Нет тебя милей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юбилейный год Башкортостана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 уваженьем принимаем мы гостей!</w:t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дущие передают «чак-чак» почётным гостям.)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ab/>
        <w:tab/>
        <w:t>1.Мне уголок России судьбой навеки дан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Раздольный и красивый родной Башкортостан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2.Люблю тебя безмерно мой милый общий край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Люблю твои напевы гармонику, курай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3.Люблю степей просторы, небес голубизну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Люблю леса и горы – Башкирию мою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РОДИНА» музыка Ф. Гершовой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Там, где родились мы и тростник поёт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просите: что это? – каждый назовёт.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елодичный наш курай, прославляй любимый край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ab/>
        <w:tab/>
        <w:t>1.Башкирия моя, моя земля и небо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оя любовь, мой соловьиный край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не жаль того, кто здесь ни разу не был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не жаль того, кому не пел курай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2.Здесь и русский, и мари, и татарин, и башкир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ы для счастья родились дружно вместе всем нам жить.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ab/>
        <w:tab/>
        <w:t>3.Разных мы народов дети, все такая детвор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на песню есть таланты и на пляску мастера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НЫЙ ТАНЕЦ «ОЗОРНАЯ ПОЛЬКА» музыка М. Бикбовой</w:t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нники садятся на места. Звучит мелодия курая.)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Когда я слушаю курай, то радость льётся через край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еприхотлив и невелик курая песенный родник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раист:</w:t>
      </w:r>
      <w:r>
        <w:rPr>
          <w:rFonts w:cs="Times New Roman" w:ascii="Times New Roman" w:hAnsi="Times New Roman"/>
          <w:sz w:val="28"/>
          <w:szCs w:val="28"/>
        </w:rPr>
        <w:tab/>
        <w:tab/>
        <w:t>Тростинку срежу я в лесу, домой с собою унесу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только дуну в свежий срез, как зашуршит уральский лес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зажурчит наверняка в ней мелодичная рек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ержу курай в родном краю и песни звонкие пою.</w:t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мелодию курая заходит гостья Зульфия-апа в башкирском костюме.)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Добро пожаловать, гостья дорогая!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Проходите, пожалуйста, Зульфия-апа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ья:</w:t>
      </w:r>
      <w:r>
        <w:rPr>
          <w:rFonts w:cs="Times New Roman" w:ascii="Times New Roman" w:hAnsi="Times New Roman"/>
          <w:sz w:val="28"/>
          <w:szCs w:val="28"/>
        </w:rPr>
        <w:tab/>
        <w:tab/>
        <w:t>Приглашенье получила и на праздник к вам пришл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легенду о курае вам, ребята, принесл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адитесь по удобнее и слушайте внимательно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ЕНДА О КУРАЕ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вным-давно жил да был очень богатый человек, звали его хан – Юсуп. У того хана на макушке головы был рог, но он никому его не показывал. Однажды рог увидел его ученик. «Ты увидел мой рог! – закричал хан Юсуп, - Если проговоришься кому-нибудь, я тебя накажу!» Ученику очень хотелось рассказать всем о таинственном роге, и он отправился в деревню. Долгой и трудной была его дорога. Но однажды он услышал дивную мелодию, которую издавал стебель сухого курая. Срезал ученик стебель, дунул в него, и стала мелодия ещё более сильной и напевной. Ученик, играя на курае, так и не заметил как оказался в родном ауле. Рассказал он людям о своей тайне, сыграл на курае и с тех пор превратился курай в народный инструмент, способный рассказать о радостях и горестях людской жизни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Спасибо, Зульфия-апа за легенду курая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Посиди, отдохни, дети про курай расскажут стихи.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ab/>
        <w:tab/>
        <w:t>1.Когда курай мне пел…была ночная степь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орел костёр, маячили зарницы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Был час, когда мы просим друга спеть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полились причудливые звуки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2.И в этих звуках слышала душ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нежный смех любви, и долгий звук разлуки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звон ручья, и шорох камыш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сё сущное слилось в чудесном хоре: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грал курай и пела вся земля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3.Заиграй же, мой курай, песню, что вошла в сердц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Урал, и весь наш край, прославляя без конца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ШКИРСКИЙ ТАНЕЦ</w:t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яет танец гостья Зульфия-апа.)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тья:</w:t>
      </w:r>
      <w:r>
        <w:rPr>
          <w:rFonts w:cs="Times New Roman" w:ascii="Times New Roman" w:hAnsi="Times New Roman"/>
          <w:sz w:val="28"/>
          <w:szCs w:val="28"/>
        </w:rPr>
        <w:tab/>
        <w:tab/>
        <w:t>Вижу курай пригласил на праздник детей разных народов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 на свете всех сильней?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  <w:tab/>
        <w:tab/>
        <w:t>Дружба!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ья:</w:t>
      </w:r>
      <w:r>
        <w:rPr>
          <w:rFonts w:cs="Times New Roman" w:ascii="Times New Roman" w:hAnsi="Times New Roman"/>
          <w:sz w:val="28"/>
          <w:szCs w:val="28"/>
        </w:rPr>
        <w:tab/>
        <w:tab/>
        <w:t>Ну, а что всего важней?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  <w:tab/>
        <w:tab/>
        <w:t>Дружба!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ья:</w:t>
      </w:r>
      <w:r>
        <w:rPr>
          <w:rFonts w:cs="Times New Roman" w:ascii="Times New Roman" w:hAnsi="Times New Roman"/>
          <w:sz w:val="28"/>
          <w:szCs w:val="28"/>
        </w:rPr>
        <w:tab/>
        <w:tab/>
        <w:t>Что всего дороже нам?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  <w:tab/>
        <w:tab/>
        <w:t>Дружба!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ья:</w:t>
      </w:r>
      <w:r>
        <w:rPr>
          <w:rFonts w:cs="Times New Roman" w:ascii="Times New Roman" w:hAnsi="Times New Roman"/>
          <w:sz w:val="28"/>
          <w:szCs w:val="28"/>
        </w:rPr>
        <w:tab/>
        <w:tab/>
        <w:t>Главная награда нам?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  <w:tab/>
        <w:tab/>
        <w:t>Дружба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ья:</w:t>
      </w:r>
      <w:r>
        <w:rPr>
          <w:rFonts w:cs="Times New Roman" w:ascii="Times New Roman" w:hAnsi="Times New Roman"/>
          <w:sz w:val="28"/>
          <w:szCs w:val="28"/>
        </w:rPr>
        <w:tab/>
        <w:tab/>
        <w:t>Птичьи радостные трели раздаются там и тут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Русские здесь и башкиры – дружною семьёй живут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ab/>
        <w:tab/>
        <w:t>1.Пусть нашей дружбы хоровод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анцуется повсюду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усть праздник в гости к нам придёт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счастье дарит людям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2.Душистый хлеб, тропа лесная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Хрустальный воздух на заре…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Есть у меня земля родная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счастье есть на той земле!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ab/>
        <w:tab/>
        <w:t>3.Мы в Республике Башкирской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ружно, весело живём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-башкирски и по-русски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танцуем, и поём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ДРУЗЬЯ» музыка М. Бикбовой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ья:</w:t>
      </w:r>
      <w:r>
        <w:rPr>
          <w:rFonts w:cs="Times New Roman" w:ascii="Times New Roman" w:hAnsi="Times New Roman"/>
          <w:sz w:val="28"/>
          <w:szCs w:val="28"/>
        </w:rPr>
        <w:tab/>
        <w:tab/>
        <w:t>Башкирия моя, любимый край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ускай всегда здесь солнце светит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Цветут сады, звучит курай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улыбаются все дети! (Прощается, уходит.)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Мелодии курая, веселье, песни, смех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род не забывает. Пусть ждёт его успех! (Стук в дверь.)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Кто же это может быть? Надо дверь скорей открыть!</w:t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ходит Шурале – воспитатель.)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урале:</w:t>
      </w:r>
      <w:r>
        <w:rPr>
          <w:rFonts w:cs="Times New Roman" w:ascii="Times New Roman" w:hAnsi="Times New Roman"/>
          <w:sz w:val="28"/>
          <w:szCs w:val="28"/>
        </w:rPr>
        <w:tab/>
        <w:tab/>
        <w:t>Добрый день, дети и взрослые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гости к вам спешил, друзья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з народной сказки я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Шурале – меня зовут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 за праздник у вас тут?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Дорогой Шурале! Сегодня у нас праздник курая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Цветок курая – символ дружбы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семь соцветий означают семь племён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чало положивших единенью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родов с незапамятных времён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урале:</w:t>
      </w:r>
      <w:r>
        <w:rPr>
          <w:rFonts w:cs="Times New Roman" w:ascii="Times New Roman" w:hAnsi="Times New Roman"/>
          <w:sz w:val="28"/>
          <w:szCs w:val="28"/>
        </w:rPr>
        <w:tab/>
        <w:tab/>
        <w:t>Люблю я этот музыкальный инструмент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н всегда со мной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ять отверстий я прорезал в этом лёгком стебельке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запел он, и заплакал, словно ветер вдалеке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урай – это мужской музыкальный инструмент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альчики, становитесь в хоровод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ас курай играть зовёт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ИГРА «КУРАЙ» музыка Ф. Гершовой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урале:</w:t>
      </w:r>
      <w:r>
        <w:rPr>
          <w:rFonts w:cs="Times New Roman" w:ascii="Times New Roman" w:hAnsi="Times New Roman"/>
          <w:sz w:val="28"/>
          <w:szCs w:val="28"/>
        </w:rPr>
        <w:tab/>
        <w:tab/>
        <w:t>А вы, что, девочки, сидите?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м сплясать вы не хотите?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ыходите поскорей и танцуйте веселей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родный танец всех волнует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Любому сердце он зажжет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едь испокон веков танцует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Его Величество – Народ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ШКИРСКИЙ ТАНЕЦ С ПОДНОСАМИ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Мы на празднике курая веселимся от души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мальчишки, и девчонки все вы очень хороши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урале:</w:t>
      </w:r>
      <w:r>
        <w:rPr>
          <w:rFonts w:cs="Times New Roman" w:ascii="Times New Roman" w:hAnsi="Times New Roman"/>
          <w:sz w:val="28"/>
          <w:szCs w:val="28"/>
        </w:rPr>
        <w:tab/>
        <w:tab/>
        <w:t>Слушал вас с большим вниманьем,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сем «Спасибо» говорю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для вас я приготовил интересную игру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Ты на карусель садись, крепче за неё держись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на празднике курая от души повеселись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АРУСЕЛЬ»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урале:</w:t>
      </w:r>
      <w:r>
        <w:rPr>
          <w:rFonts w:cs="Times New Roman" w:ascii="Times New Roman" w:hAnsi="Times New Roman"/>
          <w:sz w:val="28"/>
          <w:szCs w:val="28"/>
        </w:rPr>
        <w:tab/>
        <w:tab/>
        <w:t>Так давно не веселился я, ребята, от души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аши песни, пляски, игры, несомненно - хороши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у, а мне уже пора, до свиданья, детвора! (Уходит.)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Дорогие дети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Уважаемые гости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Цветок курая – символ дружбы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оединил наши сердца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ab/>
        <w:tab/>
        <w:t>И дружбы всех народов края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ерны мы будем до конца!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:</w:t>
        <w:tab/>
        <w:tab/>
        <w:t>С праздником! До новых встреч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7:52:00Z</dcterms:created>
  <dc:creator>7</dc:creator>
  <dc:description/>
  <cp:keywords/>
  <dc:language>en-US</dc:language>
  <cp:lastModifiedBy>Пользователь</cp:lastModifiedBy>
  <dcterms:modified xsi:type="dcterms:W3CDTF">2022-01-03T07:37:00Z</dcterms:modified>
  <cp:revision>16</cp:revision>
  <dc:subject/>
  <dc:title/>
</cp:coreProperties>
</file>